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6</w:t>
        <w:tab/>
        <w:t>3.</w:t>
        <w:tab/>
        <w:t>Form: Warning to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66-1</w:t>
        <w:tab/>
        <w:t>Warning to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arning to Agent: You have no duty to undertake actions under this power of attorney, but if you do undertake an action, you have the duties and obligations of a fiduciary regarding that action. You are advised to seek the counsel of a California attorne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